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i/>
          <w:sz w:val="20"/>
        </w:rPr>
        <w:t xml:space="preserve">Por favor, rellene </w:t>
      </w:r>
      <w:r>
        <w:rPr>
          <w:b/>
          <w:i/>
          <w:sz w:val="20"/>
        </w:rPr>
        <w:t>todos</w:t>
      </w:r>
      <w:r>
        <w:rPr>
          <w:i/>
          <w:sz w:val="20"/>
        </w:rPr>
        <w:t xml:space="preserve"> los recuadros en blanco. No olvide indicar la </w:t>
      </w:r>
      <w:r>
        <w:rPr>
          <w:b/>
          <w:i/>
          <w:sz w:val="20"/>
        </w:rPr>
        <w:t xml:space="preserve">fecha </w:t>
      </w:r>
      <w:r>
        <w:rPr>
          <w:i/>
          <w:sz w:val="20"/>
        </w:rPr>
        <w:t xml:space="preserve">y </w:t>
      </w:r>
      <w:r>
        <w:rPr>
          <w:b/>
          <w:i/>
          <w:sz w:val="20"/>
        </w:rPr>
        <w:t>firmar</w:t>
      </w:r>
      <w:r>
        <w:rPr/>
        <w:t xml:space="preserve"> esta solicitud. Gracias.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18"/>
        <w:gridCol w:w="891"/>
        <w:gridCol w:w="188"/>
        <w:gridCol w:w="351"/>
        <w:gridCol w:w="1058"/>
        <w:gridCol w:w="20"/>
        <w:gridCol w:w="404"/>
        <w:gridCol w:w="112"/>
        <w:gridCol w:w="138"/>
        <w:gridCol w:w="123"/>
        <w:gridCol w:w="104"/>
        <w:gridCol w:w="891"/>
        <w:gridCol w:w="129"/>
        <w:gridCol w:w="425"/>
        <w:gridCol w:w="162"/>
        <w:gridCol w:w="538"/>
        <w:gridCol w:w="793"/>
        <w:gridCol w:w="46"/>
        <w:gridCol w:w="439"/>
        <w:gridCol w:w="330"/>
        <w:gridCol w:w="661"/>
        <w:gridCol w:w="59"/>
        <w:gridCol w:w="1072"/>
        <w:gridCol w:w="720"/>
      </w:tblGrid>
      <w:tr>
        <w:trPr>
          <w:trHeight w:val="364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HOJA DE INSCRIPCIÓN EN ACTIVIDADES FORMATIVAS</w:t>
            </w:r>
          </w:p>
        </w:tc>
      </w:tr>
      <w:tr>
        <w:trPr>
          <w:trHeight w:val="182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ablas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sz w:val="18"/>
              </w:rPr>
              <w:t>A rellenar por el CRAER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Tablas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4127392797"/>
            <w:bookmarkStart w:id="1" w:name="__Fieldmark__0_4127392797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rFonts w:cs="Arial"/>
              </w:rPr>
              <w:t>Admitido / a</w:t>
            </w:r>
          </w:p>
        </w:tc>
        <w:tc>
          <w:tcPr>
            <w:tcW w:w="714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as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4127392797"/>
            <w:bookmarkStart w:id="3" w:name="__Fieldmark__1_4127392797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Excluido /a por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Título</w:t>
            </w:r>
          </w:p>
        </w:tc>
        <w:tc>
          <w:tcPr>
            <w:tcW w:w="96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b/>
                <w:b/>
              </w:rPr>
            </w:pPr>
            <w:r>
              <w:rPr>
                <w:b/>
              </w:rPr>
              <w:t>Modalidad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Curs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_4127392797"/>
            <w:bookmarkStart w:id="5" w:name="__Fieldmark__3_4127392797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Curso-Seminari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4_4127392797"/>
            <w:bookmarkStart w:id="7" w:name="__Fieldmark__4_4127392797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Seminari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_4127392797"/>
            <w:bookmarkStart w:id="9" w:name="__Fieldmark__5_4127392797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Grupo de trabaj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6_4127392797"/>
            <w:bookmarkStart w:id="11" w:name="__Fieldmark__6_4127392797"/>
            <w:bookmarkEnd w:id="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Jornada(s)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7_4127392797"/>
            <w:bookmarkStart w:id="13" w:name="__Fieldmark__7_4127392797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rPr/>
              <w:t xml:space="preserve">Otra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8_4127392797"/>
            <w:bookmarkStart w:id="15" w:name="__Fieldmark__8_4127392797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OS DE IDENTIFICACIÓN PERSONAL</w:t>
            </w:r>
          </w:p>
        </w:tc>
      </w:tr>
      <w:tr>
        <w:trPr>
          <w:trHeight w:val="216" w:hRule="atLeast"/>
          <w:cantSplit w:val="true"/>
        </w:trPr>
        <w:tc>
          <w:tcPr>
            <w:tcW w:w="4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Apellido 1º</w:t>
            </w:r>
          </w:p>
        </w:tc>
        <w:tc>
          <w:tcPr>
            <w:tcW w:w="3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/>
            </w:pPr>
            <w:r>
              <w:rPr>
                <w:sz w:val="18"/>
              </w:rPr>
              <w:t>Apellido 2º</w:t>
            </w:r>
          </w:p>
        </w:tc>
        <w:tc>
          <w:tcPr>
            <w:tcW w:w="3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Nombre</w:t>
            </w:r>
          </w:p>
        </w:tc>
      </w:tr>
      <w:tr>
        <w:trPr>
          <w:trHeight w:val="364" w:hRule="atLeast"/>
          <w:cantSplit w:val="true"/>
        </w:trPr>
        <w:tc>
          <w:tcPr>
            <w:tcW w:w="4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lang w:val="en-US" w:eastAsia="en-U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N.I.F.</w:t>
            </w:r>
          </w:p>
        </w:tc>
        <w:tc>
          <w:tcPr>
            <w:tcW w:w="2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N.R.P.</w:t>
            </w:r>
          </w:p>
        </w:tc>
        <w:tc>
          <w:tcPr>
            <w:tcW w:w="63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Domicilio habitual</w:t>
            </w:r>
          </w:p>
        </w:tc>
      </w:tr>
      <w:tr>
        <w:trPr>
          <w:trHeight w:val="383" w:hRule="atLeast"/>
          <w:cantSplit w:val="true"/>
        </w:trPr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5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Localidad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Provincia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Código Postal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Teléfono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Correo electrónico</w:t>
            </w:r>
          </w:p>
        </w:tc>
      </w:tr>
      <w:tr>
        <w:trPr>
          <w:trHeight w:val="384" w:hRule="atLeast"/>
          <w:cantSplit w:val="true"/>
        </w:trPr>
        <w:tc>
          <w:tcPr>
            <w:tcW w:w="25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  <w:lang w:val="en-US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OS DE IDENTIFICACIÓN PROFESIONAL</w:t>
            </w:r>
          </w:p>
        </w:tc>
      </w:tr>
      <w:tr>
        <w:trPr>
          <w:trHeight w:val="85" w:hRule="atLeast"/>
          <w:cantSplit w:val="true"/>
        </w:trPr>
        <w:tc>
          <w:tcPr>
            <w:tcW w:w="4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Cuerpo</w:t>
            </w:r>
          </w:p>
        </w:tc>
        <w:tc>
          <w:tcPr>
            <w:tcW w:w="6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Situación administrativa</w:t>
            </w:r>
          </w:p>
        </w:tc>
      </w:tr>
      <w:tr>
        <w:trPr>
          <w:trHeight w:val="85" w:hRule="atLeast"/>
          <w:cantSplit w:val="true"/>
        </w:trPr>
        <w:tc>
          <w:tcPr>
            <w:tcW w:w="4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20_4127392797"/>
            <w:bookmarkStart w:id="17" w:name="__Fieldmark__20_4127392797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 xml:space="preserve"> Maestro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21_4127392797"/>
            <w:bookmarkStart w:id="19" w:name="__Fieldmark__21_4127392797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 xml:space="preserve">Secundari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22_4127392797"/>
            <w:bookmarkStart w:id="21" w:name="__Fieldmark__22_4127392797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>Profesor Técnico F. P.</w:t>
            </w:r>
          </w:p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23_4127392797"/>
            <w:bookmarkStart w:id="23" w:name="__Fieldmark__23_4127392797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 xml:space="preserve"> Comunidad Educativ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24_4127392797"/>
            <w:bookmarkStart w:id="25" w:name="__Fieldmark__24_4127392797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6"/>
              </w:rPr>
              <w:t xml:space="preserve"> Otr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6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26_4127392797"/>
            <w:bookmarkStart w:id="27" w:name="__Fieldmark__26_4127392797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Definitiv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7_4127392797"/>
            <w:bookmarkStart w:id="29" w:name="__Fieldmark__27_4127392797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Provisional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8_4127392797"/>
            <w:bookmarkStart w:id="31" w:name="__Fieldmark__28_4127392797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Func. Práctica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29_4127392797"/>
            <w:bookmarkStart w:id="33" w:name="__Fieldmark__29_4127392797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Interin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30_4127392797"/>
            <w:bookmarkStart w:id="35" w:name="__Fieldmark__30_4127392797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Contratad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31_4127392797"/>
            <w:bookmarkStart w:id="37" w:name="__Fieldmark__31_4127392797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>Parado</w:t>
            </w:r>
          </w:p>
        </w:tc>
      </w:tr>
      <w:tr>
        <w:trPr>
          <w:trHeight w:val="85" w:hRule="atLeast"/>
          <w:cantSplit w:val="true"/>
        </w:trPr>
        <w:tc>
          <w:tcPr>
            <w:tcW w:w="450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/>
            </w:pPr>
            <w:r>
              <w:rPr>
                <w:color w:val="000000"/>
                <w:sz w:val="18"/>
              </w:rPr>
              <w:t>Nombre del Centro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Localidad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Teléfono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Titularidad</w:t>
            </w:r>
          </w:p>
        </w:tc>
      </w:tr>
      <w:tr>
        <w:trPr>
          <w:trHeight w:val="376" w:hRule="atLeast"/>
          <w:cantSplit w:val="true"/>
        </w:trPr>
        <w:tc>
          <w:tcPr>
            <w:tcW w:w="450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color w:val="000000"/>
                <w:sz w:val="18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35_4127392797"/>
            <w:bookmarkStart w:id="39" w:name="__Fieldmark__35_4127392797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Pública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36_4127392797"/>
            <w:bookmarkStart w:id="41" w:name="__Fieldmark__36_4127392797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ncertad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37_4127392797"/>
            <w:bookmarkStart w:id="43" w:name="__Fieldmark__37_4127392797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Privada</w:t>
            </w:r>
          </w:p>
        </w:tc>
      </w:tr>
      <w:tr>
        <w:trPr>
          <w:trHeight w:val="149" w:hRule="atLeast"/>
          <w:cantSplit w:val="true"/>
        </w:trPr>
        <w:tc>
          <w:tcPr>
            <w:tcW w:w="36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itulación profesional</w:t>
            </w:r>
          </w:p>
        </w:tc>
        <w:tc>
          <w:tcPr>
            <w:tcW w:w="25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Habilitaciones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ños de experiencia docente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6"/>
              </w:rPr>
              <w:t>Años de antigüedad en el Centro</w:t>
            </w:r>
          </w:p>
        </w:tc>
      </w:tr>
      <w:tr>
        <w:trPr>
          <w:trHeight w:val="384" w:hRule="atLeast"/>
          <w:cantSplit w:val="true"/>
        </w:trPr>
        <w:tc>
          <w:tcPr>
            <w:tcW w:w="36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color w:val="000000"/>
                <w:sz w:val="18"/>
              </w:rPr>
            </w:pPr>
            <w:r>
              <w:fldChar w:fldCharType="begin">
                <w:ffData>
                  <w:name w:val="Texto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rgo  en el Centro</w:t>
            </w:r>
          </w:p>
        </w:tc>
      </w:tr>
      <w:tr>
        <w:trPr>
          <w:trHeight w:val="409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42_4127392797"/>
            <w:bookmarkStart w:id="45" w:name="__Fieldmark__42_4127392797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irector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43_4127392797"/>
            <w:bookmarkStart w:id="47" w:name="__Fieldmark__43_4127392797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Jefe de Estudio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44_4127392797"/>
            <w:bookmarkStart w:id="49" w:name="__Fieldmark__44_4127392797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ecretari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45_4127392797"/>
            <w:bookmarkStart w:id="51" w:name="__Fieldmark__45_4127392797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Jefe de Departament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46_4127392797"/>
            <w:bookmarkStart w:id="53" w:name="__Fieldmark__46_4127392797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ordinador de Cicl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47_4127392797"/>
            <w:bookmarkStart w:id="55" w:name="__Fieldmark__47_4127392797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Tutor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48_4127392797"/>
            <w:bookmarkStart w:id="57" w:name="__Fieldmark__48_4127392797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ro: </w:t>
            </w:r>
            <w:r>
              <w:fldChar w:fldCharType="begin">
                <w:ffData>
                  <w:name w:val="Texto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iveles educativos  impartidos</w:t>
            </w:r>
          </w:p>
        </w:tc>
      </w:tr>
      <w:tr>
        <w:trPr>
          <w:trHeight w:val="409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color w:val="000000"/>
                <w:sz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50_4127392797"/>
            <w:bookmarkStart w:id="59" w:name="__Fieldmark__50_4127392797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Infantil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51_4127392797"/>
            <w:bookmarkStart w:id="61" w:name="__Fieldmark__51_4127392797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1º Ciclo Primari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52_4127392797"/>
            <w:bookmarkStart w:id="63" w:name="__Fieldmark__52_4127392797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2º Ciclo Primari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53_4127392797"/>
            <w:bookmarkStart w:id="65" w:name="__Fieldmark__53_4127392797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3º Ciclo Primari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54_4127392797"/>
            <w:bookmarkStart w:id="67" w:name="__Fieldmark__54_4127392797"/>
            <w:bookmarkEnd w:id="6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1º Ciclo ESO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55_4127392797"/>
            <w:bookmarkStart w:id="69" w:name="__Fieldmark__55_4127392797"/>
            <w:bookmarkEnd w:id="6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2º Ciclo ES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56_4127392797"/>
            <w:bookmarkStart w:id="71" w:name="__Fieldmark__56_4127392797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Bachillerat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57_4127392797"/>
            <w:bookmarkStart w:id="73" w:name="__Fieldmark__57_4127392797"/>
            <w:bookmarkEnd w:id="7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Ciclos Format.</w:t>
            </w:r>
          </w:p>
        </w:tc>
      </w:tr>
      <w:tr>
        <w:trPr>
          <w:trHeight w:val="80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Área / Materia / Módulo que imparte</w:t>
            </w:r>
          </w:p>
        </w:tc>
      </w:tr>
      <w:tr>
        <w:trPr>
          <w:trHeight w:val="395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o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OS FORMATIVOS</w:t>
            </w:r>
          </w:p>
        </w:tc>
      </w:tr>
      <w:tr>
        <w:trPr>
          <w:trHeight w:val="249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¿Participa por primera vez en una actividad de este C.R.A.E.R.?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¿Ha participado en alguna actividad de este C.R.A.E.R.</w:t>
            </w:r>
          </w:p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a partir del curso 2002-2003?</w:t>
            </w:r>
          </w:p>
        </w:tc>
      </w:tr>
      <w:tr>
        <w:trPr>
          <w:trHeight w:val="429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59_4127392797"/>
            <w:bookmarkStart w:id="75" w:name="__Fieldmark__59_4127392797"/>
            <w:bookmarkEnd w:id="7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í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6" w:name="__Fieldmark__60_4127392797"/>
            <w:bookmarkStart w:id="77" w:name="__Fieldmark__60_4127392797"/>
            <w:bookmarkEnd w:id="7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8" w:name="__Fieldmark__61_4127392797"/>
            <w:bookmarkStart w:id="79" w:name="__Fieldmark__61_4127392797"/>
            <w:bookmarkEnd w:id="7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í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0" w:name="__Fieldmark__62_4127392797"/>
            <w:bookmarkStart w:id="81" w:name="__Fieldmark__62_4127392797"/>
            <w:bookmarkEnd w:id="8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</w:t>
            </w:r>
          </w:p>
        </w:tc>
      </w:tr>
      <w:tr>
        <w:trPr>
          <w:trHeight w:val="249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Formación previa en relación con el contenido de la actividad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Experiencia previa en otras actividades formativas</w:t>
            </w:r>
          </w:p>
        </w:tc>
      </w:tr>
      <w:tr>
        <w:trPr>
          <w:trHeight w:val="384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2" w:name="__Fieldmark__63_4127392797"/>
            <w:bookmarkStart w:id="83" w:name="__Fieldmark__63_4127392797"/>
            <w:bookmarkEnd w:id="8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ás de cinco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4" w:name="__Fieldmark__64_4127392797"/>
            <w:bookmarkStart w:id="85" w:name="__Fieldmark__64_4127392797"/>
            <w:bookmarkEnd w:id="8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tre dos y cinco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6" w:name="__Fieldmark__65_4127392797"/>
            <w:bookmarkStart w:id="87" w:name="__Fieldmark__65_4127392797"/>
            <w:bookmarkEnd w:id="8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Un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8" w:name="__Fieldmark__66_4127392797"/>
            <w:bookmarkStart w:id="89" w:name="__Fieldmark__66_4127392797"/>
            <w:bookmarkEnd w:id="8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inguna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0" w:name="__Fieldmark__67_4127392797"/>
            <w:bookmarkStart w:id="91" w:name="__Fieldmark__67_4127392797"/>
            <w:bookmarkEnd w:id="9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ás de cinco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2" w:name="__Fieldmark__68_4127392797"/>
            <w:bookmarkStart w:id="93" w:name="__Fieldmark__68_4127392797"/>
            <w:bookmarkEnd w:id="9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tre dos y cinco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4" w:name="__Fieldmark__69_4127392797"/>
            <w:bookmarkStart w:id="95" w:name="__Fieldmark__69_4127392797"/>
            <w:bookmarkEnd w:id="9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Un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6" w:name="__Fieldmark__70_4127392797"/>
            <w:bookmarkStart w:id="97" w:name="__Fieldmark__70_4127392797"/>
            <w:bookmarkEnd w:id="9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Ninguna</w:t>
            </w:r>
          </w:p>
        </w:tc>
      </w:tr>
      <w:tr>
        <w:trPr>
          <w:trHeight w:val="132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Inscripción o solicitud de otras actividades de este C.R.A.E.R.</w:t>
            </w:r>
          </w:p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durante el presente curso escolar (indicar cuáles)</w:t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Expectativas iniciales de mejora de</w:t>
            </w:r>
          </w:p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la práctica docente con esta actividad</w:t>
            </w:r>
          </w:p>
        </w:tc>
      </w:tr>
      <w:tr>
        <w:trPr>
          <w:trHeight w:val="355" w:hRule="atLeast"/>
          <w:cantSplit w:val="true"/>
        </w:trPr>
        <w:tc>
          <w:tcPr>
            <w:tcW w:w="539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"/>
              <w:rPr>
                <w:sz w:val="18"/>
              </w:rPr>
            </w:pPr>
            <w:r>
              <w:fldChar w:fldCharType="begin">
                <w:ffData>
                  <w:name w:val="Texto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8" w:name="Casilla1"/>
            <w:bookmarkEnd w:id="98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s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9" w:name="__Fieldmark__72_4127392797"/>
            <w:bookmarkStart w:id="100" w:name="__Fieldmark__72_4127392797"/>
            <w:bookmarkEnd w:id="10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uch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1" w:name="__Fieldmark__73_4127392797"/>
            <w:bookmarkStart w:id="102" w:name="__Fieldmark__73_4127392797"/>
            <w:bookmarkEnd w:id="10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astante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3" w:name="__Fieldmark__74_4127392797"/>
            <w:bookmarkStart w:id="104" w:name="__Fieldmark__74_4127392797"/>
            <w:bookmarkEnd w:id="10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lgun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5" w:name="__Fieldmark__75_4127392797"/>
            <w:bookmarkStart w:id="106" w:name="__Fieldmark__75_4127392797"/>
            <w:bookmarkEnd w:id="10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Poc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7" w:name="__Fieldmark__76_4127392797"/>
            <w:bookmarkStart w:id="108" w:name="__Fieldmark__76_4127392797"/>
            <w:bookmarkEnd w:id="10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inguna</w:t>
            </w:r>
          </w:p>
        </w:tc>
      </w:tr>
      <w:tr>
        <w:trPr>
          <w:trHeight w:val="112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as"/>
              <w:jc w:val="center"/>
              <w:rPr>
                <w:sz w:val="18"/>
              </w:rPr>
            </w:pPr>
            <w:r>
              <w:rPr>
                <w:sz w:val="18"/>
              </w:rPr>
              <w:t>Observaciones</w:t>
            </w:r>
          </w:p>
        </w:tc>
      </w:tr>
      <w:tr>
        <w:trPr>
          <w:trHeight w:val="680" w:hRule="atLeast"/>
          <w:cantSplit w:val="true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s"/>
              <w:rPr>
                <w:lang w:val="en-US" w:eastAsia="en-US"/>
              </w:rPr>
            </w:pPr>
            <w:r>
              <w:fldChar w:fldCharType="begin">
                <w:ffData>
                  <w:name w:val="Texto1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ablas"/>
              <w:rPr/>
            </w:pPr>
            <w:r>
              <w:rPr/>
            </w:r>
          </w:p>
          <w:p>
            <w:pPr>
              <w:pStyle w:val="Tablas"/>
              <w:rPr/>
            </w:pPr>
            <w:r>
              <w:rPr/>
            </w:r>
          </w:p>
          <w:p>
            <w:pPr>
              <w:pStyle w:val="Tablas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Estndar"/>
        <w:shd w:fill="E6E6E6" w:val="clear"/>
        <w:spacing w:before="0" w:after="0"/>
        <w:rPr>
          <w:sz w:val="20"/>
        </w:rPr>
      </w:pPr>
      <w:r>
        <w:rPr>
          <w:sz w:val="20"/>
        </w:rPr>
        <w:t>El/La abajo firmante declara que son ciertos todos los datos consignados en esta solicitud.</w:t>
      </w:r>
    </w:p>
    <w:p>
      <w:pPr>
        <w:pStyle w:val="Estndar"/>
        <w:spacing w:before="120" w:after="0"/>
        <w:jc w:val="center"/>
        <w:rPr>
          <w:sz w:val="20"/>
        </w:rPr>
      </w:pP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, 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de 200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Estndar"/>
        <w:spacing w:before="0" w:after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(Firma)</w:t>
      </w:r>
    </w:p>
    <w:p>
      <w:pPr>
        <w:pStyle w:val="Estnd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0" w:right="3752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Estnd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0" w:right="3752" w:hanging="0"/>
        <w:jc w:val="center"/>
        <w:rPr/>
      </w:pPr>
      <w:r>
        <w:rPr/>
      </w:r>
    </w:p>
    <w:p>
      <w:pPr>
        <w:pStyle w:val="Estnd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0" w:right="3752" w:hanging="0"/>
        <w:jc w:val="center"/>
        <w:rPr/>
      </w:pPr>
      <w:r>
        <w:rPr/>
      </w:r>
    </w:p>
    <w:p>
      <w:pPr>
        <w:pStyle w:val="Estnd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0" w:right="3752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60" w:top="1791" w:footer="3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10800" w:leader="none"/>
        <w:tab w:val="right" w:pos="13325" w:leader="none"/>
      </w:tabs>
      <w:rPr>
        <w:rFonts w:cs="Arial"/>
        <w:color w:val="000000"/>
        <w:sz w:val="20"/>
        <w:lang w:val="es-ES_tradnl"/>
      </w:rPr>
    </w:pPr>
    <w:r>
      <w:rPr>
        <w:rFonts w:cs="Arial"/>
        <w:color w:val="000000"/>
        <w:sz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color w:val="4F81BD"/>
        <w:sz w:val="16"/>
        <w:szCs w:val="16"/>
      </w:rPr>
    </w:pPr>
    <w:r>
      <w:rPr>
        <w:rFonts w:eastAsia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3675</wp:posOffset>
          </wp:positionH>
          <wp:positionV relativeFrom="paragraph">
            <wp:posOffset>-141605</wp:posOffset>
          </wp:positionV>
          <wp:extent cx="1600200" cy="10807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8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916805</wp:posOffset>
          </wp:positionH>
          <wp:positionV relativeFrom="margin">
            <wp:posOffset>-955040</wp:posOffset>
          </wp:positionV>
          <wp:extent cx="1837055" cy="1130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628650</wp:posOffset>
              </wp:positionV>
              <wp:extent cx="122301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30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i/>
                              <w:sz w:val="16"/>
                              <w:szCs w:val="16"/>
                            </w:rPr>
                            <w:t>Sello de entra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3pt;height:18pt;mso-wrap-distance-left:9.05pt;mso-wrap-distance-right:9.05pt;mso-wrap-distance-top:0pt;mso-wrap-distance-bottom:0pt;margin-top:49.5pt;mso-position-vertical-relative:text;margin-left:24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i/>
                        <w:sz w:val="16"/>
                        <w:szCs w:val="16"/>
                      </w:rPr>
                      <w:t>Sell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410" w:leader="none"/>
        <w:tab w:val="center" w:pos="4252" w:leader="none"/>
        <w:tab w:val="right" w:pos="8504" w:leader="none"/>
      </w:tabs>
      <w:rPr>
        <w:rFonts w:cs="Arial"/>
        <w:b/>
        <w:b/>
        <w:color w:val="4F81BD"/>
        <w:sz w:val="16"/>
        <w:szCs w:val="16"/>
      </w:rPr>
    </w:pPr>
    <w:r>
      <w:rPr>
        <w:rFonts w:eastAsia="Arial" w:cs="Arial"/>
        <w:b/>
        <w:color w:val="4F81BD"/>
        <w:sz w:val="16"/>
        <w:szCs w:val="16"/>
      </w:rPr>
      <w:t xml:space="preserve">                         </w:t>
    </w:r>
    <w:r>
      <w:rPr>
        <w:rFonts w:cs="Arial"/>
        <w:b/>
        <w:color w:val="4F81BD"/>
        <w:sz w:val="16"/>
        <w:szCs w:val="16"/>
      </w:rPr>
      <w:tab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0185</wp:posOffset>
              </wp:positionH>
              <wp:positionV relativeFrom="paragraph">
                <wp:posOffset>-1270</wp:posOffset>
              </wp:positionV>
              <wp:extent cx="7024370" cy="723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437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418" w:leader="none"/>
                              <w:tab w:val="center" w:pos="4252" w:leader="none"/>
                              <w:tab w:val="right" w:pos="8504" w:leader="none"/>
                            </w:tabs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000080"/>
                              <w:sz w:val="16"/>
                              <w:szCs w:val="16"/>
                            </w:rPr>
                            <w:t>Consejería de Educación y Cienci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18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color w:val="80808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80"/>
                              <w:sz w:val="16"/>
                              <w:szCs w:val="16"/>
                            </w:rPr>
                            <w:t>Centro de Recursos y Asesoramiento a la Escuela Rural  “Pintor Ortega”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18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rFonts w:cs="Arial"/>
                              <w:b/>
                              <w:b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808080"/>
                              <w:sz w:val="14"/>
                              <w:szCs w:val="14"/>
                            </w:rPr>
                            <w:t>Carretera de Horcajo, 20 – 13116 ALCOBA (Ciudad Real)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18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rFonts w:cs="Arial"/>
                              <w:b/>
                              <w:b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808080"/>
                              <w:sz w:val="14"/>
                              <w:szCs w:val="14"/>
                            </w:rPr>
                            <w:t>Tfno. 926.770020  -  Fax 926.770187 -  e-mail: alcoba.craer@jccm.es</w:t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cs="Arial"/>
                              <w:b/>
                              <w:b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4F81BD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3.1pt;height:57pt;mso-wrap-distance-left:9.05pt;mso-wrap-distance-right:9.05pt;mso-wrap-distance-top:0pt;mso-wrap-distance-bottom:0pt;margin-top:-0.1pt;mso-position-vertical-relative:text;margin-left:1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418" w:leader="none"/>
                        <w:tab w:val="center" w:pos="4252" w:leader="none"/>
                        <w:tab w:val="right" w:pos="8504" w:leader="none"/>
                      </w:tabs>
                      <w:rPr/>
                    </w:pPr>
                    <w:r>
                      <w:rPr>
                        <w:rFonts w:cs="Arial"/>
                        <w:b/>
                        <w:color w:val="000080"/>
                        <w:sz w:val="16"/>
                        <w:szCs w:val="16"/>
                      </w:rPr>
                      <w:t>Consejería de Educación y Ciencia</w:t>
                    </w:r>
                  </w:p>
                  <w:p>
                    <w:pPr>
                      <w:pStyle w:val="Header"/>
                      <w:tabs>
                        <w:tab w:val="left" w:pos="1418" w:leader="none"/>
                        <w:tab w:val="center" w:pos="4252" w:leader="none"/>
                        <w:tab w:val="right" w:pos="8504" w:leader="none"/>
                      </w:tabs>
                      <w:rPr>
                        <w:color w:val="808080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80"/>
                        <w:sz w:val="16"/>
                        <w:szCs w:val="16"/>
                      </w:rPr>
                      <w:t>Centro de Recursos y Asesoramiento a la Escuela Rural  “Pintor Ortega”</w:t>
                    </w:r>
                  </w:p>
                  <w:p>
                    <w:pPr>
                      <w:pStyle w:val="Header"/>
                      <w:tabs>
                        <w:tab w:val="left" w:pos="1418" w:leader="none"/>
                        <w:tab w:val="center" w:pos="4252" w:leader="none"/>
                        <w:tab w:val="right" w:pos="8504" w:leader="none"/>
                      </w:tabs>
                      <w:rPr>
                        <w:rFonts w:cs="Arial"/>
                        <w:b/>
                        <w:b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color w:val="808080"/>
                        <w:sz w:val="14"/>
                        <w:szCs w:val="14"/>
                      </w:rPr>
                      <w:t>Carretera de Horcajo, 20 – 13116 ALCOBA (Ciudad Real)</w:t>
                    </w:r>
                  </w:p>
                  <w:p>
                    <w:pPr>
                      <w:pStyle w:val="Header"/>
                      <w:tabs>
                        <w:tab w:val="left" w:pos="1418" w:leader="none"/>
                        <w:tab w:val="center" w:pos="4252" w:leader="none"/>
                        <w:tab w:val="right" w:pos="8504" w:leader="none"/>
                      </w:tabs>
                      <w:rPr>
                        <w:rFonts w:cs="Arial"/>
                        <w:b/>
                        <w:b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color w:val="808080"/>
                        <w:sz w:val="14"/>
                        <w:szCs w:val="14"/>
                      </w:rPr>
                      <w:t>Tfno. 926.770020  -  Fax 926.770187 -  e-mail: alcoba.craer@jccm.es</w:t>
                    </w:r>
                  </w:p>
                  <w:p>
                    <w:pPr>
                      <w:pStyle w:val="Normal"/>
                      <w:spacing w:before="120" w:after="120"/>
                      <w:rPr>
                        <w:rFonts w:cs="Arial"/>
                        <w:b/>
                        <w:b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4F81BD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right" w:pos="10800" w:leader="none"/>
      </w:tabs>
      <w:rPr>
        <w:b/>
        <w:b/>
        <w:bCs/>
        <w:color w:val="0000FF"/>
        <w:sz w:val="22"/>
        <w:lang w:val="en-US" w:eastAsia="en-US"/>
      </w:rPr>
    </w:pPr>
    <w:r>
      <w:rPr>
        <w:b/>
        <w:bCs/>
        <w:color w:val="0000FF"/>
        <w:sz w:val="22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 Narrow" w:hAnsi="Arial Narrow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s">
    <w:name w:val="Tablas"/>
    <w:basedOn w:val="Normal"/>
    <w:qFormat/>
    <w:pPr>
      <w:widowControl w:val="false"/>
      <w:spacing w:before="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  <w:spacing w:before="0" w:after="0"/>
    </w:pPr>
    <w:rPr>
      <w:color w:val="0000FF"/>
    </w:rPr>
  </w:style>
  <w:style w:type="paragraph" w:styleId="Tabla">
    <w:name w:val="Tabl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NormalJCCM">
    <w:name w:val="Normal JCCM"/>
    <w:basedOn w:val="Normal"/>
    <w:qFormat/>
    <w:pPr/>
    <w:rPr>
      <w:sz w:val="22"/>
    </w:rPr>
  </w:style>
  <w:style w:type="paragraph" w:styleId="PieJCCM">
    <w:name w:val="Pie JCCM"/>
    <w:basedOn w:val="Normal"/>
    <w:qFormat/>
    <w:pPr>
      <w:tabs>
        <w:tab w:val="clear" w:pos="624"/>
        <w:tab w:val="center" w:pos="4252" w:leader="none"/>
        <w:tab w:val="right" w:pos="8504" w:leader="none"/>
      </w:tabs>
      <w:spacing w:before="0" w:after="0"/>
    </w:pPr>
    <w:rPr>
      <w:rFonts w:ascii="Times New Roman" w:hAnsi="Times New Roman" w:cs="Times New Roman"/>
      <w:sz w:val="20"/>
    </w:rPr>
  </w:style>
  <w:style w:type="paragraph" w:styleId="Ttulo0">
    <w:name w:val="Título 0"/>
    <w:basedOn w:val="Heading1"/>
    <w:next w:val="Normal"/>
    <w:qFormat/>
    <w:pPr>
      <w:pageBreakBefore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9"/>
    </w:pPr>
    <w:rPr/>
  </w:style>
  <w:style w:type="paragraph" w:styleId="Ttulo1JCCM">
    <w:name w:val="Título 1 JCCM"/>
    <w:basedOn w:val="Heading1"/>
    <w:qFormat/>
    <w:pPr>
      <w:numPr>
        <w:ilvl w:val="0"/>
        <w:numId w:val="2"/>
      </w:numPr>
      <w:tabs>
        <w:tab w:val="clear" w:pos="624"/>
        <w:tab w:val="left" w:pos="284" w:leader="none"/>
        <w:tab w:val="left" w:pos="1069" w:leader="none"/>
      </w:tabs>
      <w:spacing w:before="120" w:after="120"/>
      <w:ind w:left="1069" w:hanging="0"/>
      <w:jc w:val="both"/>
      <w:outlineLvl w:val="9"/>
    </w:pPr>
    <w:rPr>
      <w:rFonts w:ascii="Arial" w:hAnsi="Arial" w:cs="Arial"/>
      <w:caps/>
      <w:sz w:val="28"/>
      <w:szCs w:val="28"/>
    </w:rPr>
  </w:style>
  <w:style w:type="paragraph" w:styleId="Ttulo2JCCM">
    <w:name w:val="Título 2 JCCM"/>
    <w:basedOn w:val="Heading2"/>
    <w:qFormat/>
    <w:pPr>
      <w:numPr>
        <w:ilvl w:val="0"/>
        <w:numId w:val="0"/>
      </w:numPr>
      <w:tabs>
        <w:tab w:val="clear" w:pos="624"/>
        <w:tab w:val="left" w:pos="1134" w:leader="none"/>
      </w:tabs>
      <w:spacing w:before="120" w:after="120"/>
      <w:outlineLvl w:val="9"/>
    </w:pPr>
    <w:rPr>
      <w:rFonts w:ascii="Arial" w:hAnsi="Arial" w:cs="Arial"/>
      <w:caps/>
      <w:sz w:val="24"/>
      <w:szCs w:val="24"/>
    </w:rPr>
  </w:style>
  <w:style w:type="paragraph" w:styleId="Ttulo3JCCM">
    <w:name w:val="Título 3 JCCM"/>
    <w:basedOn w:val="Normal"/>
    <w:next w:val="NormalJCCM"/>
    <w:qFormat/>
    <w:pPr>
      <w:numPr>
        <w:ilvl w:val="0"/>
        <w:numId w:val="3"/>
      </w:numPr>
      <w:tabs>
        <w:tab w:val="clear" w:pos="624"/>
        <w:tab w:val="left" w:pos="1069" w:leader="none"/>
      </w:tabs>
      <w:ind w:left="1069" w:hanging="0"/>
    </w:pPr>
    <w:rPr>
      <w:b/>
      <w:sz w:val="22"/>
      <w:szCs w:val="22"/>
    </w:rPr>
  </w:style>
  <w:style w:type="paragraph" w:styleId="Textoindependiente3">
    <w:name w:val="Texto independiente 3"/>
    <w:basedOn w:val="Normal"/>
    <w:qFormat/>
    <w:pPr>
      <w:spacing w:before="0" w:after="280"/>
    </w:pPr>
    <w:rPr>
      <w:sz w:val="22"/>
    </w:rPr>
  </w:style>
  <w:style w:type="paragraph" w:styleId="Estndar">
    <w:name w:val="Estándar"/>
    <w:qFormat/>
    <w:pPr>
      <w:widowControl/>
      <w:bidi w:val="0"/>
      <w:spacing w:before="0" w:after="17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56:00Z</dcterms:created>
  <dc:creator>Francisco Javier Arenas Romero</dc:creator>
  <dc:description/>
  <cp:keywords/>
  <dc:language>en-US</dc:language>
  <cp:lastModifiedBy>Tablet PC</cp:lastModifiedBy>
  <cp:lastPrinted>2008-10-03T09:39:00Z</cp:lastPrinted>
  <dcterms:modified xsi:type="dcterms:W3CDTF">2008-10-30T09:06:00Z</dcterms:modified>
  <cp:revision>6</cp:revision>
  <dc:subject/>
  <dc:title>HOJA DE INSCRIPCIÓN EN ACTIVIDADES FORMATIVAS</dc:title>
</cp:coreProperties>
</file>